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00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Татьяна Валентинов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4 г. Владими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Интерактивный кроссворд-тренажер </w:t>
            </w:r>
            <w:r>
              <w:rPr>
                <w:b/>
              </w:rPr>
              <w:t>«В стране сказок</w:t>
            </w:r>
            <w:r>
              <w:rPr>
                <w:bCs/>
              </w:rPr>
              <w:t xml:space="preserve">»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К И.Л.Бим для начальной школы «Первые шаги»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м И.Л. Первые шаги. 2 класс. – Москва: Просвещение, 2014</w:t>
            </w:r>
          </w:p>
          <w:p>
            <w:pPr>
              <w:pStyle w:val="Normal"/>
              <w:rPr/>
            </w:pPr>
            <w:r>
              <w:rPr/>
              <w:t>Вводный курс,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стр. 74-93 и §1 „Новые персонажи учебника“, стр. 4-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ьютер, </w:t>
            </w:r>
            <w:r>
              <w:rPr>
                <w:color w:val="FF0000"/>
                <w:lang w:val="en-US"/>
              </w:rPr>
              <w:t>Microsoft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Office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PowerPoint</w:t>
            </w:r>
            <w:r>
              <w:rPr>
                <w:color w:val="FF0000"/>
              </w:rPr>
              <w:t xml:space="preserve"> 2007, </w:t>
            </w:r>
            <w:r>
              <w:rPr/>
              <w:t>т.к. в версии 2003 года могут некорректно работать ссылки и переходы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В рамках развития социокультурной компетенции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>познакомить учащихся с социокультурной информацией по стране изучаемого языка, с персонажами немецких сказок;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знакомить учащихся с персонажами русских сказок и  мультфильмов; 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>наглядно проиллюстрировать текстовый материал, изложенный в учебнике,</w:t>
            </w:r>
          </w:p>
          <w:p>
            <w:pPr>
              <w:pStyle w:val="Style14"/>
              <w:numPr>
                <w:ilvl w:val="0"/>
                <w:numId w:val="5"/>
              </w:numPr>
              <w:jc w:val="both"/>
              <w:rPr/>
            </w:pPr>
            <w:r>
              <w:rPr/>
              <w:t>сообщить сведения об авторах сказок и способствовать тем самым расширению кругозора учащихс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В рамках развития языковой компетенции</w:t>
            </w:r>
            <w:r>
              <w:rPr/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jc w:val="both"/>
              <w:rPr/>
            </w:pPr>
            <w:r>
              <w:rPr/>
              <w:t>тренировать и закрепить словарный запас учащихся по теме «Качества»,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Данная презентация может быть использована на уроке в качестве наглядного сопровождения к текстовому материалу учебника, а также во внеурочной деятельности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Презентация представляет собой интерактивный кроссворд. Управление презентацией осуществляется через гиперссылки и триггеры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>
                <w:i/>
              </w:rPr>
              <w:t>Презентация имеет следующую структуру</w:t>
            </w:r>
            <w:r>
              <w:rPr/>
              <w:t xml:space="preserve">: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1: информация об авторе;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2: название презентации;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 3: начало работы, стартовый слайд, задание;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4: предлагается два варианта перехода: русские сказки и  немецкие сказки. Если учащиеся выбирают русские сказки, нажимают гиперссылку «Russische Märchen». Если они выбирают немецкие сказки, нажимают гиперссылку «Deutsche Märchen»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5: задание для страницы «Русские сказки»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 6: учащиеся выбирают сказочного героя, нажимают на его </w:t>
            </w:r>
            <w:r>
              <w:rPr>
                <w:b/>
              </w:rPr>
              <w:t>изображение</w:t>
            </w:r>
            <w:r>
              <w:rPr/>
              <w:t xml:space="preserve"> и переходят по гиперссылке на нужную страницу кроссворда.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ы 7-13: кроссворды с персонажами русских сказок и мультфильмов. Учащиеся нажимают на </w:t>
            </w:r>
            <w:r>
              <w:rPr>
                <w:b/>
              </w:rPr>
              <w:t>номер</w:t>
            </w:r>
            <w:r>
              <w:rPr/>
              <w:t xml:space="preserve"> рядом со словом, появляется прилагательное на русском языке, которое нужно перевести на немецкий язык. </w:t>
            </w:r>
            <w:r>
              <w:rPr>
                <w:b/>
              </w:rPr>
              <w:t xml:space="preserve">При повторном нажатии на номер </w:t>
            </w:r>
            <w:r>
              <w:rPr/>
              <w:t>слово</w:t>
            </w:r>
            <w:r>
              <w:rPr>
                <w:b/>
              </w:rPr>
              <w:t xml:space="preserve"> </w:t>
            </w:r>
            <w:r>
              <w:rPr/>
              <w:t xml:space="preserve">появляется в кроссворде на немецком языке. Отгадав все слова, в выделенных клеточках учащиеся получают слово для ответа на вопрос о главном качестве этого сказочного героя.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14: задание для страницы «Немецкие сказки»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 15: учащиеся выбирают сказочного героя, нажимают на его изображение и переходят по гиперссылке на нужную страницу кроссворда.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 16-21: кроссворды с персонажами немецких сказок. Учащиеся вспоминают имена сказочных героев, затем проверяют себя, нажав на </w:t>
            </w:r>
            <w:r>
              <w:rPr>
                <w:b/>
              </w:rPr>
              <w:t xml:space="preserve">изображение героя. </w:t>
            </w:r>
            <w:r>
              <w:rPr/>
              <w:t xml:space="preserve">Появляется слово в клеточках кроссворда. Из выделенных букв нужно составить слово, обозначающее качество. Проверить себя учащиеся могут, нажав на </w:t>
            </w:r>
            <w:r>
              <w:rPr>
                <w:b/>
              </w:rPr>
              <w:t xml:space="preserve">выделенные буквы, </w:t>
            </w:r>
            <w:r>
              <w:rPr/>
              <w:t>из которых и сложится нужное слово.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 xml:space="preserve">слайд 22: Завершив работу со всеми страницами кроссворда, осуществляется переход по гиперссылке на слайд 4. Для завершения работы нужно пройти по ссылке </w:t>
            </w:r>
            <w:r>
              <w:rPr>
                <w:b/>
              </w:rPr>
              <w:t>«</w:t>
            </w:r>
            <w:r>
              <w:rPr>
                <w:b/>
                <w:lang w:val="de-DE"/>
              </w:rPr>
              <w:t>Ende</w:t>
            </w:r>
            <w:r>
              <w:rPr>
                <w:b/>
              </w:rPr>
              <w:t xml:space="preserve">». </w:t>
            </w:r>
            <w:r>
              <w:rPr/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/>
              <w:t>слайд 23-26: источники и ссылки на иллюстрации.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В ходе знакомства со сказочными персонажами можно обсудить с учащимися, что они знают о нем, из какой он сказки, кто автор произведения. (Сведения для этого смотри в разделе «Дополнительная информация»).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 xml:space="preserve">Презентация адресована учащимся 2 класса, изучающим немецкий язык по УМК Бим И.Л., а также может быть использована в урочной или во внеурочной деятельности в младших классах при преподавании по любому УМК.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usplus.ru/uploads/posts/2010-05/thumbs/1273635454_072.frames.musplus.ru.jp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futuru.ru/uploads/posts/2010-04/1270719331_futuru.ru.175.jpg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g1.liveinternet.ru/images/attach/c/7/95/185/95185683_preview_018photoframekoronoru.pn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.allday.ru/uploads/posts/2008-09/1222066402_002-kopija.jpg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sunroze.ru/_ld/1/20407967.jpg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4rvard-warez.ucoz.ru/_ld/9/47641567.jpeg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fotokonkurs.ru/uploads/comments/2010/12/29/517766.jpg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tehnofantasia.ucoz.ru/_fr/0/6665630.jpeg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savepic.net/579586.png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magrenc.ru/wp-content/uploads/2012/07/04.jpg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mama.tomsk.ru/forum/weblogs/upload/313/194087039946d35eac6c4ec.gif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forchel.ru/images/ramki/big/ramka-ng22.jpg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img1.liveinternet.ru/images/attach/c/7/95/172/95172819_futururu196.png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futuru.ru/uploads/posts/2011-01/thumbs/1296471679_futuru.ru.328.jpg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futuru.ru/uploads/posts/2010-10/thumbs/1287835556_futuru.ru.273.jpg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img-fotki.yandex.ru/get/5310/119528728.d9d/0_a50e3_6ff7b8c0_XL</w:t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futuru.ru/uploads/posts/2009-08/1250595028_futuru.ru.61.jpg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multeashki.ru/%5CImages%5CFoto%5Cmalvina.jpg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skyclipart.ru/uploads/posts/2010-09/1284532393_cheburashka-krug-3.jpg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funforkids.ru/pictures/bg/bg020.jpg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strana-detctva.narod.ru/index.files/11111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23">
              <w:r>
                <w:rPr>
                  <w:rStyle w:val="InternetLink"/>
                  <w:lang w:val="de-DE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de-DE"/>
                </w:rPr>
                <w:t>jab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de-DE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de-DE"/>
                </w:rPr>
                <w:t>clip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de-DE"/>
                </w:rPr>
                <w:t>mult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de-DE"/>
                </w:rPr>
                <w:t>zolushka</w:t>
              </w:r>
              <w:r>
                <w:rPr>
                  <w:rStyle w:val="InternetLink"/>
                </w:rPr>
                <w:t>01.</w:t>
              </w:r>
              <w:r>
                <w:rPr>
                  <w:rStyle w:val="InternetLink"/>
                  <w:lang w:val="de-DE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162" w:hanging="0"/>
              <w:rPr/>
            </w:pPr>
            <w:hyperlink r:id="rId24">
              <w:r>
                <w:rPr>
                  <w:rStyle w:val="InternetLink"/>
                </w:rPr>
                <w:t>http://edu.pkgo.ru/education/children/ds40/krasnaya-shapochka.gif</w:t>
              </w:r>
            </w:hyperlink>
          </w:p>
          <w:p>
            <w:pPr>
              <w:pStyle w:val="Normal"/>
              <w:ind w:left="162" w:hanging="0"/>
              <w:rPr/>
            </w:pPr>
            <w:hyperlink r:id="rId25">
              <w:r>
                <w:rPr>
                  <w:rStyle w:val="InternetLink"/>
                </w:rPr>
                <w:t>http://homeplants001.more-flowers.ru/wp-content/uploads/2014/10/chaklunka-6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26">
              <w:r>
                <w:rPr>
                  <w:rStyle w:val="InternetLink"/>
                </w:rPr>
                <w:t>http://www.comoassim.blogger.com.br/7645Cinderella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27">
              <w:r>
                <w:rPr>
                  <w:rStyle w:val="InternetLink"/>
                </w:rPr>
                <w:t>http://foto-ramki.com/rasnie/ramka-69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28">
              <w:r>
                <w:rPr>
                  <w:rStyle w:val="InternetLink"/>
                </w:rPr>
                <w:t>http://hmstudio.ucoz.ru/PhotoFrame/PhotoFrame166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29">
              <w:r>
                <w:rPr>
                  <w:rStyle w:val="InternetLink"/>
                </w:rPr>
                <w:t>http://upload.wikimedia.org/wikipedia/commons/thumb/9/93/%C3%9Cberlingen_-_Gartenstra%C3%9Fe_10_ies.jpg/800px-%C3%9Cberlingen_-_Gartenstra%C3%9Fe_10_ies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30">
              <w:r>
                <w:rPr>
                  <w:rStyle w:val="InternetLink"/>
                </w:rPr>
                <w:t>http://www.congratulatorycard.ru/frameforphoto/1/587foto6_587587.png</w:t>
              </w:r>
            </w:hyperlink>
          </w:p>
          <w:p>
            <w:pPr>
              <w:pStyle w:val="Normal"/>
              <w:ind w:left="162" w:hanging="0"/>
              <w:rPr/>
            </w:pPr>
            <w:hyperlink r:id="rId31">
              <w:r>
                <w:rPr>
                  <w:rStyle w:val="InternetLink"/>
                </w:rPr>
                <w:t>http://i.allday.ru/uploads/posts/2009-09/1252525900_3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32">
              <w:r>
                <w:rPr>
                  <w:rStyle w:val="InternetLink"/>
                </w:rPr>
                <w:t>http://kostukovka.ucoz.ru/_ph/26/2/996110257.jpg</w:t>
              </w:r>
            </w:hyperlink>
          </w:p>
          <w:p>
            <w:pPr>
              <w:pStyle w:val="Normal"/>
              <w:ind w:left="162" w:hanging="0"/>
              <w:rPr/>
            </w:pPr>
            <w:hyperlink r:id="rId33">
              <w:r>
                <w:rPr>
                  <w:rStyle w:val="InternetLink"/>
                </w:rPr>
                <w:t>http://stat15.privet.ru/lr/09057ea0d63929b42b3be2820d6a2347</w:t>
              </w:r>
            </w:hyperlink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 xml:space="preserve"> </w:t>
            </w:r>
            <w:r>
              <w:rPr/>
              <w:t xml:space="preserve">Список лексических единиц для закрепления в кроссворде. 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faul, alt, nett, klein, groß, hilfsbereit, gut, interessant, jung, klug, fleißig, traurig, schön, dumm, böse, lustig, hässlich,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ind w:left="68" w:hanging="0"/>
              <w:rPr>
                <w:i/>
                <w:i/>
              </w:rPr>
            </w:pPr>
            <w:r>
              <w:rPr/>
              <w:t>Сведения о героях сказок и мультфильмов*.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>а) русские сказки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>- Снегурочка - русская народная сказка «Снегурочка»;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>- Колобок - русская народная сказка «Колобок»;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>- Мальвина – А.Н.Толстой «Золотой ключик, или Приключения Буратино» (1936)</w:t>
            </w:r>
          </w:p>
          <w:p>
            <w:pPr>
              <w:pStyle w:val="Style14"/>
              <w:tabs>
                <w:tab w:val="clear" w:pos="708"/>
                <w:tab w:val="left" w:pos="293" w:leader="none"/>
              </w:tabs>
              <w:ind w:left="68" w:hanging="0"/>
              <w:rPr/>
            </w:pPr>
            <w:r>
              <w:rPr/>
              <w:t>- Кот Матроскин - персонаж произведений детского писателя Эдуарда Успенского и, на их основе, серии советских мультфильмов («Трое из Простоквашино», «Каникулы в Простоквашино», «Зима в Простоквашино» (хотя первый мультфильм,  где он появился в 1975 году, назывался «Дядя Фёдор, пёс и кот: Матроскин и Шарик»)</w:t>
            </w:r>
          </w:p>
          <w:p>
            <w:pPr>
              <w:pStyle w:val="Normal"/>
              <w:ind w:left="68" w:hanging="0"/>
              <w:rPr/>
            </w:pPr>
            <w:r>
              <w:rPr/>
              <w:t>- Кот Леопольд – персонаж мультипликационного сериала. Снимался на Творческом Объединении «Экран» с 1975 по 1993 год. Режиссер-постановщик: Анатолий Резников, автор сценария: Аркадий Хайт</w:t>
            </w:r>
          </w:p>
          <w:p>
            <w:pPr>
              <w:pStyle w:val="Normal"/>
              <w:ind w:left="68" w:hanging="0"/>
              <w:rPr/>
            </w:pPr>
            <w:r>
              <w:rPr/>
              <w:t>- Незнайка – литературный персонаж трилогии Николая Носова;</w:t>
            </w:r>
          </w:p>
          <w:p>
            <w:pPr>
              <w:pStyle w:val="Normal"/>
              <w:ind w:left="68" w:hanging="0"/>
              <w:rPr/>
            </w:pPr>
            <w:r>
              <w:rPr/>
              <w:t>- Чебурашка – Эдуард Успенский «Крокодил Гена и его друзья»;</w:t>
            </w:r>
          </w:p>
          <w:p>
            <w:pPr>
              <w:pStyle w:val="Normal"/>
              <w:ind w:left="68" w:hanging="0"/>
              <w:rPr/>
            </w:pPr>
            <w:r>
              <w:rPr/>
              <w:t>б) немецкие сказки</w:t>
            </w:r>
          </w:p>
          <w:p>
            <w:pPr>
              <w:pStyle w:val="Normal"/>
              <w:ind w:left="68" w:hanging="0"/>
              <w:rPr/>
            </w:pPr>
            <w:r>
              <w:rPr/>
              <w:t xml:space="preserve">-  Госпожа Метелица – </w:t>
            </w:r>
          </w:p>
          <w:p>
            <w:pPr>
              <w:pStyle w:val="Normal"/>
              <w:ind w:left="68" w:hanging="0"/>
              <w:rPr/>
            </w:pPr>
            <w:r>
              <w:rPr/>
              <w:t>- Красная шапочка –</w:t>
            </w:r>
          </w:p>
          <w:p>
            <w:pPr>
              <w:pStyle w:val="Normal"/>
              <w:ind w:left="68" w:hanging="0"/>
              <w:rPr/>
            </w:pPr>
            <w:r>
              <w:rPr/>
              <w:t xml:space="preserve">- Золушка – </w:t>
            </w:r>
          </w:p>
          <w:p>
            <w:pPr>
              <w:pStyle w:val="Normal"/>
              <w:ind w:left="68" w:hanging="0"/>
              <w:rPr/>
            </w:pPr>
            <w:r>
              <w:rPr/>
              <w:t xml:space="preserve">- Белоснежка – 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>Персонажи из сборника «Де́тские и семе́йные ска́зки»</w:t>
            </w:r>
            <w:r>
              <w:rPr/>
              <w:t xml:space="preserve">, собранных в немецких землях и литературно обработанных братьями Якобом и Вильгельмом Гриммами. Первоначально издан в 1812 году. В настоящее время известен под названием </w:t>
            </w:r>
            <w:r>
              <w:rPr>
                <w:b/>
                <w:bCs/>
              </w:rPr>
              <w:t>«Ска́зки бра́тьев Гримм»</w:t>
            </w:r>
            <w:r>
              <w:rPr/>
              <w:t>.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Ти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Уленшпигель - </w:t>
            </w:r>
            <w:r>
              <w:rPr/>
              <w:t>герой средневековых нидерландских и немецких легенд и народных книг;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Карлик Нос -  Вильгельм Гауф «Карлик нос»;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Барон фон Мюнхаузен - </w:t>
            </w:r>
            <w:r>
              <w:rPr/>
              <w:t>немецкий барон, потомок древнего нижнесаксонского рода Мюнхгаузенов, историческое лицо и литературный персонаж. Литературный барон Мюнхгаузен стал общеизвестным в России персонажем благодаря К. И. Чуковскому, который адаптировал книгу Э. Распе для детей.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Дюймовочка – Г.Х.Андерсен «Дюймовочка» (1835);</w:t>
            </w:r>
          </w:p>
          <w:p>
            <w:pPr>
              <w:pStyle w:val="Normal"/>
              <w:ind w:left="68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Щелкунчик – Э.Т.А.Гофман «Щелкунчик  и Мышиный король» (1816)</w:t>
            </w:r>
          </w:p>
          <w:p>
            <w:pPr>
              <w:pStyle w:val="Normal"/>
              <w:ind w:left="68" w:hanging="0"/>
              <w:rPr>
                <w:i/>
                <w:i/>
              </w:rPr>
            </w:pPr>
            <w:r>
              <w:rPr>
                <w:bCs/>
                <w:i/>
              </w:rPr>
              <w:t>* Сведения о литературных героях взяты из Свободной энциклопедии Википед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 xml:space="preserve">Ранее данный материал был опубликован в интернете 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metodisty.ru/m/files/view/krossvord_po_nemeckomu_yazyku_-v_mire_skazok-_dlya_2_klass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  <w:rPr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splus.ru/uploads/posts/2010-05/thumbs/1273635454_072.frames.musplus.ru.jpg" TargetMode="External"/><Relationship Id="rId3" Type="http://schemas.openxmlformats.org/officeDocument/2006/relationships/hyperlink" Target="http://futuru.ru/uploads/posts/2010-04/1270719331_futuru.ru.175.jpg" TargetMode="External"/><Relationship Id="rId4" Type="http://schemas.openxmlformats.org/officeDocument/2006/relationships/hyperlink" Target="http://img1.liveinternet.ru/images/attach/c/7/95/185/95185683_preview_018photoframekoronoru.png" TargetMode="External"/><Relationship Id="rId5" Type="http://schemas.openxmlformats.org/officeDocument/2006/relationships/hyperlink" Target="http://i.allday.ru/uploads/posts/2008-09/1222066402_002-kopija.jpg" TargetMode="External"/><Relationship Id="rId6" Type="http://schemas.openxmlformats.org/officeDocument/2006/relationships/hyperlink" Target="http://sunroze.ru/_ld/1/20407967.jpg" TargetMode="External"/><Relationship Id="rId7" Type="http://schemas.openxmlformats.org/officeDocument/2006/relationships/hyperlink" Target="http://4rvard-warez.ucoz.ru/_ld/9/47641567.jpeg" TargetMode="External"/><Relationship Id="rId8" Type="http://schemas.openxmlformats.org/officeDocument/2006/relationships/hyperlink" Target="http://www.fotokonkurs.ru/uploads/comments/2010/12/29/517766.jpg" TargetMode="External"/><Relationship Id="rId9" Type="http://schemas.openxmlformats.org/officeDocument/2006/relationships/hyperlink" Target="http://tehnofantasia.ucoz.ru/_fr/0/6665630.jpeg" TargetMode="External"/><Relationship Id="rId10" Type="http://schemas.openxmlformats.org/officeDocument/2006/relationships/hyperlink" Target="http://savepic.net/579586.png" TargetMode="External"/><Relationship Id="rId11" Type="http://schemas.openxmlformats.org/officeDocument/2006/relationships/hyperlink" Target="http://magrenc.ru/wp-content/uploads/2012/07/04.jpg" TargetMode="External"/><Relationship Id="rId12" Type="http://schemas.openxmlformats.org/officeDocument/2006/relationships/hyperlink" Target="http://mama.tomsk.ru/forum/weblogs/upload/313/194087039946d35eac6c4ec.gif" TargetMode="External"/><Relationship Id="rId13" Type="http://schemas.openxmlformats.org/officeDocument/2006/relationships/hyperlink" Target="http://www.forchel.ru/images/ramki/big/ramka-ng22.jpg" TargetMode="External"/><Relationship Id="rId14" Type="http://schemas.openxmlformats.org/officeDocument/2006/relationships/hyperlink" Target="http://img1.liveinternet.ru/images/attach/c/7/95/172/95172819_futururu196.png" TargetMode="External"/><Relationship Id="rId15" Type="http://schemas.openxmlformats.org/officeDocument/2006/relationships/hyperlink" Target="http://futuru.ru/uploads/posts/2011-01/thumbs/1296471679_futuru.ru.328.jpg" TargetMode="External"/><Relationship Id="rId16" Type="http://schemas.openxmlformats.org/officeDocument/2006/relationships/hyperlink" Target="http://futuru.ru/uploads/posts/2010-10/thumbs/1287835556_futuru.ru.273.jpg" TargetMode="External"/><Relationship Id="rId17" Type="http://schemas.openxmlformats.org/officeDocument/2006/relationships/hyperlink" Target="http://img-fotki.yandex.ru/get/5310/119528728.d9d/0_a50e3_6ff7b8c0_XL" TargetMode="External"/><Relationship Id="rId18" Type="http://schemas.openxmlformats.org/officeDocument/2006/relationships/hyperlink" Target="http://futuru.ru/uploads/posts/2009-08/1250595028_futuru.ru.61.jpg" TargetMode="External"/><Relationship Id="rId19" Type="http://schemas.openxmlformats.org/officeDocument/2006/relationships/hyperlink" Target="http://www.multeashki.ru/\Images\Foto\malvina.jpg" TargetMode="External"/><Relationship Id="rId20" Type="http://schemas.openxmlformats.org/officeDocument/2006/relationships/hyperlink" Target="http://skyclipart.ru/uploads/posts/2010-09/1284532393_cheburashka-krug-3.jpg" TargetMode="External"/><Relationship Id="rId21" Type="http://schemas.openxmlformats.org/officeDocument/2006/relationships/hyperlink" Target="http://funforkids.ru/pictures/bg/bg020.jpg" TargetMode="External"/><Relationship Id="rId22" Type="http://schemas.openxmlformats.org/officeDocument/2006/relationships/hyperlink" Target="http://strana-detctva.narod.ru/index.files/11111.jpg" TargetMode="External"/><Relationship Id="rId23" Type="http://schemas.openxmlformats.org/officeDocument/2006/relationships/hyperlink" Target="http://jabx.narod.ru/images/clipart/multi/zolushka01.jpg" TargetMode="External"/><Relationship Id="rId24" Type="http://schemas.openxmlformats.org/officeDocument/2006/relationships/hyperlink" Target="http://edu.pkgo.ru/education/children/ds40/krasnaya-shapochka.gif" TargetMode="External"/><Relationship Id="rId25" Type="http://schemas.openxmlformats.org/officeDocument/2006/relationships/hyperlink" Target="http://homeplants001.more-flowers.ru/wp-content/uploads/2014/10/chaklunka-6.jpg" TargetMode="External"/><Relationship Id="rId26" Type="http://schemas.openxmlformats.org/officeDocument/2006/relationships/hyperlink" Target="http://www.comoassim.blogger.com.br/7645Cinderella.jpg" TargetMode="External"/><Relationship Id="rId27" Type="http://schemas.openxmlformats.org/officeDocument/2006/relationships/hyperlink" Target="http://foto-ramki.com/rasnie/ramka-69.jpg" TargetMode="External"/><Relationship Id="rId28" Type="http://schemas.openxmlformats.org/officeDocument/2006/relationships/hyperlink" Target="http://hmstudio.ucoz.ru/PhotoFrame/PhotoFrame166.jpg" TargetMode="External"/><Relationship Id="rId29" Type="http://schemas.openxmlformats.org/officeDocument/2006/relationships/hyperlink" Target="http://upload.wikimedia.org/wikipedia/commons/thumb/9/93/&#220;berlingen_-_Gartenstra&#223;e_10_ies.jpg/800px-&#220;berlingen_-_Gartenstra&#223;e_10_ies.jpg" TargetMode="External"/><Relationship Id="rId30" Type="http://schemas.openxmlformats.org/officeDocument/2006/relationships/hyperlink" Target="http://www.congratulatorycard.ru/frameforphoto/1/587foto6_587587.png" TargetMode="External"/><Relationship Id="rId31" Type="http://schemas.openxmlformats.org/officeDocument/2006/relationships/hyperlink" Target="http://i.allday.ru/uploads/posts/2009-09/1252525900_3.jpg" TargetMode="External"/><Relationship Id="rId32" Type="http://schemas.openxmlformats.org/officeDocument/2006/relationships/hyperlink" Target="http://kostukovka.ucoz.ru/_ph/26/2/996110257.jpg" TargetMode="External"/><Relationship Id="rId33" Type="http://schemas.openxmlformats.org/officeDocument/2006/relationships/hyperlink" Target="http://stat15.privet.ru/lr/09057ea0d63929b42b3be2820d6a2347" TargetMode="External"/><Relationship Id="rId34" Type="http://schemas.openxmlformats.org/officeDocument/2006/relationships/hyperlink" Target="http://metodisty.ru/m/files/view/krossvord_po_nemeckomu_yazyku_-v_mire_skazok-_dlya_2_klassa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Татьяна</cp:lastModifiedBy>
  <dcterms:modified xsi:type="dcterms:W3CDTF">2015-03-15T18:06:00Z</dcterms:modified>
  <cp:revision>5</cp:revision>
  <dc:subject/>
  <dc:title>Пояснительная записка</dc:title>
</cp:coreProperties>
</file>